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autoSpaceDE w:val="false"/>
        <w:spacing w:lineRule="exact" w:line="44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河北经贸大学继续教育学院班主任安排表</w:t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函授站（点）名称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89"/>
        <w:gridCol w:w="1389"/>
        <w:gridCol w:w="1389"/>
        <w:gridCol w:w="1389"/>
        <w:gridCol w:w="1390"/>
        <w:gridCol w:w="2040"/>
        <w:gridCol w:w="2040"/>
        <w:gridCol w:w="1574"/>
      </w:tblGrid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所带学生数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级专业班级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29T15:5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